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"/>
        <w:gridCol w:w="709"/>
        <w:gridCol w:w="284"/>
        <w:gridCol w:w="22"/>
        <w:gridCol w:w="119"/>
        <w:gridCol w:w="142"/>
        <w:gridCol w:w="142"/>
        <w:gridCol w:w="283"/>
        <w:gridCol w:w="284"/>
        <w:gridCol w:w="142"/>
        <w:gridCol w:w="425"/>
        <w:gridCol w:w="142"/>
        <w:gridCol w:w="283"/>
        <w:gridCol w:w="567"/>
        <w:gridCol w:w="425"/>
        <w:gridCol w:w="426"/>
        <w:gridCol w:w="567"/>
        <w:gridCol w:w="283"/>
        <w:gridCol w:w="851"/>
        <w:gridCol w:w="141"/>
        <w:gridCol w:w="142"/>
        <w:gridCol w:w="284"/>
        <w:gridCol w:w="142"/>
      </w:tblGrid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42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ФК по Московской области (Межрайонная ИФНС России №17 по Московской области )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*: ИНН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27036564 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1810600000010102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ение 1 Московского ГТУ Банка России г.Москва,705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83001</w:t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36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2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Н (6%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501010011000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ОКАТО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15670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льщик (Ф.И.О.):</w:t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Иван Иванович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24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, Люберецкий р-н, дп Малаховка, , ш Быковское, 37-1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10203040</w:t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53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</w:t>
              <w:br/>
              <w:t>(сбор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  <w:b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  <w:b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00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льщик</w:t>
            </w:r>
            <w:r>
              <w:rPr>
                <w:rFonts w:cs="Arial" w:ascii="Arial" w:hAnsi="Arial"/>
                <w:sz w:val="16"/>
                <w:szCs w:val="16"/>
              </w:rPr>
              <w:t xml:space="preserve"> (подпись):</w:t>
            </w:r>
          </w:p>
        </w:tc>
        <w:tc>
          <w:tcPr>
            <w:tcW w:w="2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:</w:t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425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ФК по Московской области (Межрайонная ИФНС России №17 по Московской области)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*: ИНН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036564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1810600000010102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 1 Московского ГТУ Банка России г.Москва,705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83001</w:t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36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2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Н (6%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501010011000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ОКАТО: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1567000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ИТАНЦИЯ</w:t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льщик (Ф.И.О.):</w:t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 Иван Иванович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24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, Люберецкий р-н, дп Малаховка, , ш Быковское, 37-1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10203040</w:t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53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</w:t>
              <w:br/>
              <w:t>(сбор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  <w:b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  <w:b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00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льщик</w:t>
            </w:r>
            <w:r>
              <w:rPr>
                <w:rFonts w:cs="Arial" w:ascii="Arial" w:hAnsi="Arial"/>
                <w:sz w:val="16"/>
                <w:szCs w:val="16"/>
              </w:rPr>
              <w:t xml:space="preserve"> (подпись):</w:t>
            </w:r>
          </w:p>
        </w:tc>
        <w:tc>
          <w:tcPr>
            <w:tcW w:w="2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:</w:t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7:00Z</dcterms:created>
  <dc:creator>mes</dc:creator>
  <dc:description/>
  <cp:keywords/>
  <dc:language>en-US</dc:language>
  <cp:lastModifiedBy>5027-08-044</cp:lastModifiedBy>
  <cp:lastPrinted>2009-09-01T17:20:00Z</cp:lastPrinted>
  <dcterms:modified xsi:type="dcterms:W3CDTF">2009-09-02T11:08:00Z</dcterms:modified>
  <cp:revision>26</cp:revision>
  <dc:subject/>
  <dc:title/>
</cp:coreProperties>
</file>